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833"/>
      </w:tblGrid>
      <w:tr>
        <w:trPr/>
        <w:tc>
          <w:tcPr>
            <w:tcW w:w="4773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 SPLOŠNI PODATKI  - IZJAVA</w:t>
            </w:r>
          </w:p>
        </w:tc>
        <w:tc>
          <w:tcPr>
            <w:tcW w:w="483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Javni razpis - Kultura 2025, obrazec 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>1.</w:t>
      </w:r>
      <w:r>
        <w:rPr/>
        <w:t>1 PREDLAGATELJ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701"/>
        <w:gridCol w:w="56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adni naziv 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tična številka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včna številka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Št. transakcijskega računa</w:t>
            </w:r>
          </w:p>
        </w:tc>
        <w:tc>
          <w:tcPr>
            <w:tcW w:w="731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krajšani naziv (za pošto, na ostalih prijavnih obrazcih)</w:t>
            </w:r>
          </w:p>
        </w:tc>
        <w:tc>
          <w:tcPr>
            <w:tcW w:w="56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štni naslov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bčina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lefaks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obilni telefon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sl. spletne strani: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ttp://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ska pošta:</w:t>
            </w:r>
          </w:p>
        </w:tc>
        <w:tc>
          <w:tcPr>
            <w:tcW w:w="787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Telobesedila3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lobesedila3"/>
        <w:spacing w:before="48" w:after="48"/>
        <w:rPr/>
      </w:pPr>
      <w:r>
        <w:rPr>
          <w:b/>
          <w:bCs/>
          <w:sz w:val="18"/>
          <w:szCs w:val="18"/>
        </w:rPr>
        <w:t>1.</w:t>
      </w:r>
      <w:r>
        <w:rPr/>
        <w:t>2 DODATNI PODATKI O PREDLAGATELJU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lobesedila3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um registracije</w:t>
            </w:r>
          </w:p>
        </w:tc>
        <w:tc>
          <w:tcPr>
            <w:tcW w:w="787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48" w:after="48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5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 obvezni prilogi opišite svoje dosedanje delovanje s poudarkom na prireditvah v letu 2025 ter navedite reference oz. dosedanje dosežke. Lahko priložite tudi fotokopije objavljenih recenzij in kritik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>1.3 OSNOVNI PODATKI O ODGOVORNI OSEBI PREDLAGATELJA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Odgovorna oseba je pooblaščeni podpisnik predlagatelja, ki bo podpisal pogodbo o dodelitvi sredstev in nosil odgovornost v skladu s prevzetimi pogodbenimi obveznostmi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me in priimek</w:t>
            </w:r>
          </w:p>
        </w:tc>
        <w:tc>
          <w:tcPr>
            <w:tcW w:w="787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štni naslov</w:t>
            </w:r>
          </w:p>
        </w:tc>
        <w:tc>
          <w:tcPr>
            <w:tcW w:w="78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78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lefaks</w:t>
            </w:r>
          </w:p>
        </w:tc>
        <w:tc>
          <w:tcPr>
            <w:tcW w:w="78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obilni telefon</w:t>
            </w:r>
          </w:p>
        </w:tc>
        <w:tc>
          <w:tcPr>
            <w:tcW w:w="78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ska pošta</w:t>
            </w:r>
          </w:p>
        </w:tc>
        <w:tc>
          <w:tcPr>
            <w:tcW w:w="78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787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dgovorna oseba s svojim podpisom potrjujem resničnost vseh navedenih podatkov v tem in v vseh priloženih razpisnih obrazci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br/>
        <w:br/>
        <w:t>Izjavljam, da sprejemam pogoje razpisne dokumentacij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1418"/>
        <w:gridCol w:w="850"/>
        <w:gridCol w:w="2067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in datum: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žig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: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833"/>
      </w:tblGrid>
      <w:tr>
        <w:trPr/>
        <w:tc>
          <w:tcPr>
            <w:tcW w:w="4773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ILOGA k obrazcu A, točka 1.2    </w:t>
            </w:r>
          </w:p>
        </w:tc>
        <w:tc>
          <w:tcPr>
            <w:tcW w:w="483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Javni razpis - Kultura 2025, obrazec 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. Podatki o delovanju društva/ ZAVOD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izračun dotacije po merilih)</w:t>
            </w:r>
          </w:p>
        </w:tc>
        <w:tc>
          <w:tcPr>
            <w:tcW w:w="396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Javni razpis - Kultura 2025, obrazec 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40" w:after="4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Naziv društva/ zavoda: </w:t>
      </w:r>
      <w:r>
        <w:rPr>
          <w:b/>
          <w:bCs/>
          <w:sz w:val="18"/>
          <w:szCs w:val="18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i/>
          <w:b/>
          <w:szCs w:val="18"/>
          <w:lang w:val="en-US" w:eastAsia="en-US"/>
        </w:rPr>
        <w:instrText xml:space="preserve"> FORMTEXT </w:instrText>
      </w:r>
      <w:r>
        <w:rPr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lang w:val="en-US" w:eastAsia="en-US"/>
        </w:rPr>
        <w:fldChar w:fldCharType="separate"/>
      </w:r>
      <w:r>
        <w:rPr>
          <w:b/>
          <w:i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b/>
          <w:szCs w:val="18"/>
          <w:lang w:val="en-US" w:eastAsia="en-US"/>
        </w:rPr>
        <w:fldChar w:fldCharType="end"/>
      </w: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668" w:leader="none"/>
        </w:tabs>
        <w:spacing w:before="40" w:after="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lobesedila3"/>
        <w:spacing w:lineRule="auto" w:line="360" w:before="48" w:after="48"/>
        <w:rPr/>
      </w:pPr>
      <w:r>
        <w:rPr>
          <w:b/>
          <w:bCs/>
          <w:sz w:val="18"/>
          <w:szCs w:val="18"/>
        </w:rPr>
        <w:t>2.1 SPLOŠNI PODATKI O DELOVANJU</w:t>
      </w:r>
    </w:p>
    <w:p>
      <w:pPr>
        <w:pStyle w:val="Telobesedila3"/>
        <w:spacing w:lineRule="auto" w:line="360" w:before="48" w:after="4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Vpisati je potrebno sekcije, ki so uradno registrirane v društvu, imajo redno dejavnost in to dokazujejo z nastopi (so v pretekli sezoni izvedle najmanj en samostojni nastop – koncert, premiero, produkcijo, razstavo – ali vsaj trikrat javno nastopile). Sekcijo naj sestavljajo vsaj 4 člani. Član društva ne more sodelovati v več sekcijah, razen če te izvajajo vaje ali sestanke v različnih terminih. </w:t>
      </w:r>
    </w:p>
    <w:p>
      <w:pPr>
        <w:pStyle w:val="Telobesedila3"/>
        <w:spacing w:lineRule="auto" w:line="360" w:before="48" w:after="4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vod vpiše pod število članov število oseb, ki so aktivno sodelovale na javnih prireditvah oz. programih.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134"/>
        <w:gridCol w:w="1560"/>
        <w:gridCol w:w="1842"/>
        <w:gridCol w:w="1134"/>
        <w:gridCol w:w="141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kcij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vertAlign w:val="superscript"/>
              </w:rPr>
              <w:t>(1)</w:t>
            </w:r>
            <w:r>
              <w:rPr>
                <w:bCs/>
                <w:sz w:val="18"/>
                <w:szCs w:val="18"/>
              </w:rPr>
              <w:t xml:space="preserve"> št. člano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vertAlign w:val="superscript"/>
              </w:rPr>
              <w:t>(2)</w:t>
            </w:r>
            <w:r>
              <w:rPr>
                <w:bCs/>
                <w:sz w:val="18"/>
                <w:szCs w:val="18"/>
              </w:rPr>
              <w:t xml:space="preserve">  začetek delovanj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vertAlign w:val="superscript"/>
              </w:rPr>
              <w:t>(3)</w:t>
            </w:r>
            <w:r>
              <w:rPr>
                <w:bCs/>
                <w:sz w:val="18"/>
                <w:szCs w:val="18"/>
              </w:rPr>
              <w:t xml:space="preserve"> dejavnost sekcij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vertAlign w:val="superscript"/>
              </w:rPr>
              <w:t>(4)</w:t>
            </w:r>
            <w:r>
              <w:rPr>
                <w:bCs/>
                <w:sz w:val="18"/>
                <w:szCs w:val="18"/>
              </w:rPr>
              <w:t xml:space="preserve"> število va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vertAlign w:val="superscript"/>
              </w:rPr>
              <w:t>(5)</w:t>
            </w:r>
            <w:r>
              <w:rPr>
                <w:bCs/>
                <w:sz w:val="18"/>
                <w:szCs w:val="18"/>
              </w:rPr>
              <w:t xml:space="preserve"> doba delovanja v let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vertAlign w:val="superscript"/>
              </w:rPr>
              <w:t>(6)</w:t>
            </w:r>
            <w:r>
              <w:rPr>
                <w:bCs/>
                <w:sz w:val="18"/>
                <w:szCs w:val="18"/>
              </w:rPr>
              <w:t xml:space="preserve">  intenzivne vaj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_53274379"/>
            <w:bookmarkStart w:id="1" w:name="__Fieldmark__1_5327437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2_53274379"/>
            <w:bookmarkStart w:id="3" w:name="__Fieldmark__2_5327437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3_53274379"/>
            <w:bookmarkStart w:id="5" w:name="__Fieldmark__3_5327437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4_53274379"/>
            <w:bookmarkStart w:id="7" w:name="__Fieldmark__4_53274379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5_53274379"/>
            <w:bookmarkStart w:id="9" w:name="__Fieldmark__5_5327437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6_53274379"/>
            <w:bookmarkStart w:id="11" w:name="__Fieldmark__6_53274379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7_53274379"/>
            <w:bookmarkStart w:id="13" w:name="__Fieldmark__7_53274379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8_53274379"/>
            <w:bookmarkStart w:id="15" w:name="__Fieldmark__8_53274379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9_53274379"/>
            <w:bookmarkStart w:id="17" w:name="__Fieldmark__9_53274379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0_53274379"/>
            <w:bookmarkStart w:id="19" w:name="__Fieldmark__10_53274379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1_53274379"/>
            <w:bookmarkStart w:id="21" w:name="__Fieldmark__11_53274379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2_53274379"/>
            <w:bookmarkStart w:id="23" w:name="__Fieldmark__12_53274379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3_53274379"/>
            <w:bookmarkStart w:id="25" w:name="__Fieldmark__13_53274379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4_53274379"/>
            <w:bookmarkStart w:id="27" w:name="__Fieldmark__14_53274379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5_53274379"/>
            <w:bookmarkStart w:id="29" w:name="__Fieldmark__15_53274379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6_53274379"/>
            <w:bookmarkStart w:id="31" w:name="__Fieldmark__16_5327437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7_53274379"/>
            <w:bookmarkStart w:id="33" w:name="__Fieldmark__17_53274379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8_53274379"/>
            <w:bookmarkStart w:id="35" w:name="__Fieldmark__18_53274379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9_53274379"/>
            <w:bookmarkStart w:id="37" w:name="__Fieldmark__19_53274379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20_53274379"/>
            <w:bookmarkStart w:id="39" w:name="__Fieldmark__20_53274379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1_53274379"/>
            <w:bookmarkStart w:id="41" w:name="__Fieldmark__21_53274379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2_53274379"/>
            <w:bookmarkStart w:id="43" w:name="__Fieldmark__22_53274379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3_53274379"/>
            <w:bookmarkStart w:id="45" w:name="__Fieldmark__23_53274379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4_53274379"/>
            <w:bookmarkStart w:id="47" w:name="__Fieldmark__24_53274379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5_53274379"/>
            <w:bookmarkStart w:id="49" w:name="__Fieldmark__25_53274379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6_53274379"/>
            <w:bookmarkStart w:id="51" w:name="__Fieldmark__26_53274379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7_53274379"/>
            <w:bookmarkStart w:id="53" w:name="__Fieldmark__27_53274379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96" w:after="9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D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8_53274379"/>
            <w:bookmarkStart w:id="55" w:name="__Fieldmark__28_53274379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9_53274379"/>
            <w:bookmarkStart w:id="57" w:name="__Fieldmark__29_53274379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30_53274379"/>
            <w:bookmarkStart w:id="59" w:name="__Fieldmark__30_53274379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1)  - št. aktivnih članov v sekciji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2) - n</w:t>
      </w:r>
      <w:r>
        <w:rPr>
          <w:sz w:val="18"/>
          <w:szCs w:val="18"/>
        </w:rPr>
        <w:t>avedite začetek (letnico) organiziranega delovanja posamezne sekcije ali društva/ zavoda (ko ima društvo samo eno sekcijo)</w:t>
      </w:r>
    </w:p>
    <w:p>
      <w:pPr>
        <w:pStyle w:val="Normal"/>
        <w:ind w:left="426" w:hanging="426"/>
        <w:rPr>
          <w:bCs/>
          <w:sz w:val="18"/>
          <w:szCs w:val="18"/>
        </w:rPr>
      </w:pPr>
      <w:r>
        <w:rPr>
          <w:bCs/>
          <w:sz w:val="18"/>
          <w:szCs w:val="18"/>
        </w:rPr>
        <w:t>(3) - vpišite dejavnost sekcije: literarna/knjižnica, likovna, kult.ded., dramska, folklora, vok. glasba/ljud., instr. glasba/ljud., ples, folklora/ples, vok. glasba/zbor, instr. glasba/zbor ali instr. glasba/ork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Cs/>
          <w:sz w:val="18"/>
          <w:szCs w:val="18"/>
        </w:rPr>
      </w:pPr>
      <w:r>
        <w:rPr>
          <w:bCs/>
          <w:sz w:val="18"/>
          <w:szCs w:val="18"/>
        </w:rPr>
        <w:t>(4) - vpišite število vaj posamezne sekcije/ zavoda v enem letu, ovrednotijo se tudi sestanki za tiste sekcije, ki za delovanje ne opravljajo vaj-v primeru, da vpišete število sestankov, to ustrezno označite (vaje izključujejo sestanke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bCs/>
          <w:sz w:val="18"/>
          <w:szCs w:val="18"/>
        </w:rPr>
      </w:pPr>
      <w:r>
        <w:rPr>
          <w:bCs/>
          <w:sz w:val="18"/>
          <w:szCs w:val="18"/>
        </w:rPr>
        <w:t>(5) – vpišite število mesecev delovanja v letu, za mesec delovanja se šteje mesec, ko društvo opravi vsaj 2 aktivnosti (se udeleži prireditve, jo organizira, ima vaje,…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  <w:t>(6) - a: izvedene so bile intenzivne vaje v domači občini najmanj 3x letno; b: izvedene so bile intenzivne vaje 1x večdnevno izven občine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sz w:val="18"/>
          <w:szCs w:val="18"/>
        </w:rPr>
        <w:t xml:space="preserve">PRILOG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0" w:name="__Fieldmark__31_53274379"/>
      <w:bookmarkStart w:id="61" w:name="__Fieldmark__31_53274379"/>
      <w:bookmarkEnd w:id="6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kt o ustanovitvi društva oziroma posameznih sekcij oz. zavoda (</w:t>
      </w:r>
      <w:r>
        <w:rPr>
          <w:b/>
          <w:sz w:val="18"/>
          <w:szCs w:val="18"/>
        </w:rPr>
        <w:t>Opomba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ustanovitveneg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akta ni potrebno prilagati,</w:t>
      </w:r>
      <w:r>
        <w:rPr>
          <w:sz w:val="18"/>
          <w:szCs w:val="18"/>
        </w:rPr>
        <w:t xml:space="preserve"> v kolikor je društvo že kandidiralo na razpisu za kulturne programe v preteklih letih, </w:t>
      </w:r>
      <w:r>
        <w:rPr>
          <w:b/>
          <w:sz w:val="18"/>
          <w:szCs w:val="18"/>
        </w:rPr>
        <w:t>razen</w:t>
      </w:r>
      <w:r>
        <w:rPr>
          <w:sz w:val="18"/>
          <w:szCs w:val="18"/>
        </w:rPr>
        <w:t xml:space="preserve"> kadar je bil le-ta spremenjen ali dopolnjen. V slednjem primeru se lahko predloži le besedilo sprememb in dopolnitev ustanovitvenega akta.)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2" w:name="__Fieldmark__32_53274379"/>
      <w:bookmarkStart w:id="63" w:name="__Fieldmark__32_53274379"/>
      <w:bookmarkEnd w:id="6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veljavni seznam članstva po sekcijah/ zavod predloži potrjen seznam oseb, ki so sodelovale na javnih prireditvah oz. programih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4" w:name="__Fieldmark__33_53274379"/>
      <w:bookmarkStart w:id="65" w:name="__Fieldmark__33_53274379"/>
      <w:bookmarkEnd w:id="6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žigosani in podpisani zapisniki sestankov ali časovno opredeljen seznam vaj s podpisi prisotnih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6" w:name="__Fieldmark__34_53274379"/>
      <w:bookmarkStart w:id="67" w:name="__Fieldmark__34_53274379"/>
      <w:bookmarkEnd w:id="6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avedba mesecev aktivnosti društva s seznamom aktivnosti, ki jih v teh mesecih društvo izvaja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8" w:name="__Fieldmark__35_53274379"/>
      <w:bookmarkStart w:id="69" w:name="__Fieldmark__35_53274379"/>
      <w:bookmarkEnd w:id="6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kazila o izvedbi intenzivnih vaj, iz katerih je razviden kraj in čas izvedbe (računi namestitve in ostalih nastalih stroškov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Člani, ki aktivno sodelujejo v društvu/ zavodu:</w:t>
        <w:tab/>
        <w:t xml:space="preserve">število strokovnih vodij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- (nagrada vaditelju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Zavod navede le strokovne vodje, ki so sodelovali pri izvedbi javne prireditve oz. programa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  <w:t xml:space="preserve">PRILOGE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0" w:name="__Fieldmark__37_53274379"/>
      <w:bookmarkStart w:id="71" w:name="__Fieldmark__37_53274379"/>
      <w:bookmarkEnd w:id="7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kazila o izplačilu nagrade vaditelju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2.2 društveni prostori/ PROSTORI ZAVO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store, ki jih prijavitelj uporablja za dejavnost so: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2" w:name="__Fieldmark__38_53274379"/>
      <w:bookmarkStart w:id="73" w:name="__Fieldmark__38_53274379"/>
      <w:bookmarkEnd w:id="7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- v lasti društva/ zavod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4" w:name="__Fieldmark__39_53274379"/>
      <w:bookmarkStart w:id="75" w:name="__Fieldmark__39_53274379"/>
      <w:bookmarkEnd w:id="7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- v drugi lasti (najem) 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6" w:name="__Fieldmark__40_53274379"/>
      <w:bookmarkStart w:id="77" w:name="__Fieldmark__40_53274379"/>
      <w:bookmarkEnd w:id="7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- v lasti občine</w:t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sz w:val="18"/>
          <w:szCs w:val="18"/>
        </w:rPr>
      </w:pPr>
      <w:r>
        <w:rPr>
          <w:sz w:val="18"/>
          <w:szCs w:val="18"/>
        </w:rPr>
        <w:t xml:space="preserve">PRILOGE: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8" w:name="__Fieldmark__41_53274379"/>
      <w:bookmarkStart w:id="79" w:name="__Fieldmark__41_53274379"/>
      <w:bookmarkEnd w:id="7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avedba parcelne številke v primeru, če so prostori last društva/ zavoda: </w:t>
      </w:r>
      <w:r>
        <w:rPr>
          <w:b/>
          <w:sz w:val="18"/>
          <w:szCs w:val="18"/>
        </w:rPr>
        <w:t>parcela št. _________, k.o. 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0" w:name="__Fieldmark__42_53274379"/>
      <w:bookmarkStart w:id="81" w:name="__Fieldmark__42_53274379"/>
      <w:bookmarkEnd w:id="8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ogodba o najemu prostorov v primeru, če so prostori v drugi lasti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 uporabo prostorov društvo/ zavod plačuje: </w:t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2" w:name="__Fieldmark__43_53274379"/>
      <w:bookmarkStart w:id="83" w:name="__Fieldmark__43_53274379"/>
      <w:bookmarkEnd w:id="8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- tekoče vzdrževalne stroške      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4" w:name="__Fieldmark__44_53274379"/>
      <w:bookmarkStart w:id="85" w:name="__Fieldmark__44_53274379"/>
      <w:bookmarkEnd w:id="8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- najemnino lastniku brez vzdrževalnih stroškov        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6" w:name="__Fieldmark__45_53274379"/>
      <w:bookmarkStart w:id="87" w:name="__Fieldmark__45_53274379"/>
      <w:bookmarkEnd w:id="8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- ne plačuje uporabe prostorov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stori, ki jih društvo/ zavod uporablja za dejavnost so v velikosti: _____________ 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(upošteva se velikost prostorov, za katere društvo/ zavod plačuje vzdrževalne stroške ali najemnino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caps/>
          <w:sz w:val="18"/>
          <w:szCs w:val="18"/>
        </w:rPr>
        <w:t>2.3 delovanje društva/ ZAVODA v preteklem le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odatki se vpišejo na obrazec A-1. </w:t>
      </w:r>
    </w:p>
    <w:p>
      <w:pPr>
        <w:pStyle w:val="Normal"/>
        <w:rPr/>
      </w:pPr>
      <w:r>
        <w:rPr>
          <w:sz w:val="18"/>
          <w:szCs w:val="18"/>
        </w:rPr>
        <w:t>Finančno poročilo se navede na obrazcu A-2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3. PLAN DRUŠTVA/ zavoda za leto 2025</w:t>
            </w:r>
          </w:p>
        </w:tc>
        <w:tc>
          <w:tcPr>
            <w:tcW w:w="396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Javni razpis - Kultura 2025, obrazec 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3.1 Načrtovane udeležbe na prireditvah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a) V</w:t>
      </w:r>
      <w:r>
        <w:rPr/>
        <w:t>aške prireditve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409"/>
        <w:gridCol w:w="1560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nastop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nastop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nastop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nastop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b) O</w:t>
      </w:r>
      <w:r>
        <w:rPr/>
        <w:t>bčinske prireditve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409"/>
        <w:gridCol w:w="1560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nastop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nastop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nastop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nastop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) Nastop na območju upravne enote Ptuj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409"/>
        <w:gridCol w:w="1560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nastop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nastop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nastop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nastop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d) N</w:t>
      </w:r>
      <w:r>
        <w:rPr/>
        <w:t>astop izven ptujske upravne enote - znotraj države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409"/>
        <w:gridCol w:w="1560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nastop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nastop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nastop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nastop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e) N</w:t>
      </w:r>
      <w:r>
        <w:rPr/>
        <w:t>astop izven države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409"/>
        <w:gridCol w:w="1560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nastop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nastop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  <w:szCs w:val="18"/>
              </w:rPr>
              <w:t>datum nastop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nastop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3.2 Organizacija lastne prireditve*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*</w:t>
      </w:r>
      <w:r>
        <w:rPr>
          <w:b/>
          <w:sz w:val="18"/>
          <w:szCs w:val="18"/>
        </w:rPr>
        <w:t>Zavod navede le javne prireditve, ki jih namerava izvesti in ki so namenjene občanom in promociji Občine Markovci.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) Samostojne prireditve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268"/>
        <w:gridCol w:w="170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prireditv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prireditv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nastop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prireditev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b) Sodelovanje z drugim društvom (soorganizacija prireditve)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268"/>
        <w:gridCol w:w="170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prireditv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prireditv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prireditv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prireditev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c) Ostale prireditve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268"/>
        <w:gridCol w:w="170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prireditv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prireditv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prireditv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prireditev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) Projektna prireditev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993"/>
        <w:gridCol w:w="2268"/>
        <w:gridCol w:w="170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ziv projekt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kcij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aj izvajanja projekt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um prireditv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 izvajanj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videna finančna sredstva za projekt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3.3 Finančna konstrukcija društva za leto 2025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števek vseh predvidenih finančnih sredstev iz točk 3.1 in 3.2 ne sme biti večji od predvidenih skupnih odhodko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) Predvideni prihodki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18"/>
                <w:szCs w:val="18"/>
              </w:rPr>
              <w:t>Pričakovani delež sofinanciranja Občine Markovc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redna dejavnost (obrazec A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sofinanciranje projekta (kulturne prireditve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ričakovani delež sofinanciranja JSK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sofinanciranje prijavljenih projektov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ovrnitev kotizacij za seminarje in potnih stroškov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Lastni prihodki</w:t>
            </w:r>
            <w:r>
              <w:rPr>
                <w:i/>
                <w:sz w:val="18"/>
                <w:szCs w:val="18"/>
              </w:rPr>
              <w:t xml:space="preserve"> (vstopnine, it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onzorsk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Drugi viri </w:t>
            </w:r>
            <w:r>
              <w:rPr>
                <w:i/>
                <w:sz w:val="18"/>
                <w:szCs w:val="18"/>
              </w:rPr>
              <w:t>(kateri)</w:t>
            </w:r>
            <w:r>
              <w:rPr>
                <w:b/>
                <w:i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Drugi viri </w:t>
            </w:r>
            <w:r>
              <w:rPr>
                <w:i/>
                <w:sz w:val="18"/>
                <w:szCs w:val="18"/>
              </w:rPr>
              <w:t>(kateri)</w:t>
            </w:r>
            <w:r>
              <w:rPr>
                <w:b/>
                <w:i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Drugi viri </w:t>
            </w:r>
            <w:r>
              <w:rPr>
                <w:i/>
                <w:sz w:val="18"/>
                <w:szCs w:val="18"/>
              </w:rPr>
              <w:t>(kateri)</w:t>
            </w:r>
            <w:r>
              <w:rPr>
                <w:b/>
                <w:i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Predvideni prihodki SKUPAJ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) Predvideni odhodki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oški vaj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Stroški prireditev </w:t>
            </w:r>
            <w:r>
              <w:rPr>
                <w:i/>
                <w:sz w:val="18"/>
                <w:szCs w:val="18"/>
              </w:rPr>
              <w:t>(obrazec A, točka 3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norarji in plačilo strokovnih sodelavce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oški prehran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Kotizacija (za udeležbe na seminarjih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otni strošk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rugi materialni stroš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oški za vzdrževanje prostor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Drugi stroški</w:t>
            </w:r>
            <w:r>
              <w:rPr>
                <w:i/>
                <w:sz w:val="18"/>
                <w:szCs w:val="18"/>
              </w:rPr>
              <w:t xml:space="preserve"> (kateri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Drugi stroški</w:t>
            </w:r>
            <w:r>
              <w:rPr>
                <w:i/>
                <w:sz w:val="18"/>
                <w:szCs w:val="18"/>
              </w:rPr>
              <w:t xml:space="preserve"> (kateri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Drugi stroški</w:t>
            </w:r>
            <w:r>
              <w:rPr>
                <w:i/>
                <w:sz w:val="18"/>
                <w:szCs w:val="18"/>
              </w:rPr>
              <w:t xml:space="preserve"> (kateri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Predvideni odhodki SKUPAJ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Skupni znesek odhodkov in skupni znesek prihodkov se morata ujemati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ruštvo/ zavod ne sme sprejemati svojih programov z večjimi finančnimi obveznostmi in zadolževanjem na račun občinskih sredstev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ipombe:  </w:t>
            </w:r>
          </w:p>
        </w:tc>
      </w:tr>
      <w:tr>
        <w:trPr/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1418"/>
        <w:gridCol w:w="850"/>
        <w:gridCol w:w="2067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in datum: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žig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: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134" w:right="1134" w:gutter="454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20"/>
      </w:rPr>
      <w:t xml:space="preserve">Javni razpis - Kultura 2025, stran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7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>/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7</w:t>
    </w:r>
    <w:r>
      <w:rPr>
        <w:rStyle w:val="PageNumber"/>
        <w:sz w:val="20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spacing w:before="12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0:00Z</dcterms:created>
  <dc:creator>Darko Meznarič</dc:creator>
  <dc:description/>
  <cp:keywords/>
  <dc:language>en-US</dc:language>
  <cp:lastModifiedBy>Valerija Horvat Majcen</cp:lastModifiedBy>
  <cp:lastPrinted>2015-03-25T09:06:00Z</cp:lastPrinted>
  <dcterms:modified xsi:type="dcterms:W3CDTF">2025-01-17T07:51:00Z</dcterms:modified>
  <cp:revision>21</cp:revision>
  <dc:subject/>
  <dc:title>Podatki o društvu - obrazec A</dc:title>
</cp:coreProperties>
</file>