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ZJAVA</w:t>
      </w:r>
      <w:r>
        <w:rPr/>
        <w:t xml:space="preserve"> odgovorne osebe predlagatel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govorna oseba s svojim podpisom potrjujem resničnost vseh navedenih podatkov v vsej dokumentaciji javnega razpi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ZJAVLJAM, D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ejemamo pogoje dokumentacije javnega razpis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gotavljamo dostopnost programskih sklopov in programskih enot javnost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mo, v kolikor smo bili v letu 2024 pogodbena stranka Občine Markovci, izpolnjevali vse svoje obveznosti do Občine Marko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žig)                                           Podpis: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before="20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  <w:shd w:fill="E0E0E0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sz w:val="20"/>
            </w:rPr>
            <w:t>IZJAVA</w:t>
          </w:r>
        </w:p>
      </w:tc>
      <w:tc>
        <w:tcPr>
          <w:tcW w:w="3259" w:type="dxa"/>
          <w:tcBorders/>
          <w:shd w:fill="E0E0E0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260" w:type="dxa"/>
          <w:tcBorders/>
          <w:shd w:fill="E0E0E0" w:val="clear"/>
          <w:vAlign w:val="center"/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  <w:sz w:val="20"/>
            </w:rPr>
            <w:t>Javni razpis - Kultura 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1:00Z</dcterms:created>
  <dc:creator>Darko Meznarič</dc:creator>
  <dc:description/>
  <cp:keywords/>
  <dc:language>en-US</dc:language>
  <cp:lastModifiedBy>Valerija Horvat Majcen</cp:lastModifiedBy>
  <cp:lastPrinted>2015-03-25T09:08:00Z</cp:lastPrinted>
  <dcterms:modified xsi:type="dcterms:W3CDTF">2025-01-17T07:52:00Z</dcterms:modified>
  <cp:revision>19</cp:revision>
  <dc:subject/>
  <dc:title>Izjava</dc:title>
</cp:coreProperties>
</file>