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0"/>
        </w:rPr>
      </w:pPr>
      <w:r>
        <w:rPr>
          <w:b/>
          <w:sz w:val="20"/>
        </w:rPr>
        <w:t>Aktivnost na prireditvah</w:t>
      </w:r>
    </w:p>
    <w:p>
      <w:pPr>
        <w:pStyle w:val="Normal"/>
        <w:rPr/>
      </w:pPr>
      <w:r>
        <w:rPr>
          <w:sz w:val="18"/>
          <w:szCs w:val="18"/>
        </w:rPr>
        <w:t>Društvo/ zavod lahko na vsaki prireditvi sodeluje samo enkrat (kot društvo in ne kot posamezne sekcije). Sodelovanje na prireditvah privatnega oziroma osebnega značaja ter prireditvah, za katere društvo/ zavod prejme plačilo ali nagrado, se ne točkuje.</w:t>
      </w:r>
    </w:p>
    <w:p>
      <w:pPr>
        <w:pStyle w:val="Normal"/>
        <w:ind w:left="3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417"/>
        <w:gridCol w:w="1701"/>
        <w:gridCol w:w="1134"/>
        <w:gridCol w:w="1276"/>
        <w:gridCol w:w="1134"/>
        <w:gridCol w:w="1276"/>
      </w:tblGrid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Opis nastop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organizator prireditv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vertAlign w:val="superscript"/>
              </w:rPr>
              <w:t>(1)</w:t>
            </w:r>
            <w:r>
              <w:rPr>
                <w:sz w:val="18"/>
              </w:rPr>
              <w:t>raven prireditv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kraj - prosto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2)</w:t>
            </w:r>
            <w:r>
              <w:rPr>
                <w:sz w:val="18"/>
                <w:szCs w:val="18"/>
              </w:rPr>
              <w:t>program izvajanja – število toč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3)</w:t>
            </w:r>
            <w:r>
              <w:rPr>
                <w:sz w:val="18"/>
                <w:szCs w:val="18"/>
              </w:rPr>
              <w:t>število nastopajočih oseb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45" w:righ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abljena finančna sredstv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V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VIII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Opis nastop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organizator prireditv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aven prireditv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kraj - prosto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program izvajanj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število nastopajoči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45" w:right="-16" w:hanging="0"/>
              <w:jc w:val="center"/>
              <w:rPr>
                <w:sz w:val="18"/>
              </w:rPr>
            </w:pPr>
            <w:r>
              <w:rPr>
                <w:sz w:val="16"/>
              </w:rPr>
              <w:t>porabljena finančna sredstv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V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V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VIII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</w:tbl>
    <w:p>
      <w:pPr>
        <w:pStyle w:val="Normal"/>
        <w:numPr>
          <w:ilvl w:val="0"/>
          <w:numId w:val="4"/>
        </w:numPr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Raven prireditve: vaška, občinska, območna, državna, mednarodno gostovanje v tujini do 100 km, 101-300 km, 301-700 km, 701-1200 km, nad 1200 km.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Program izvajanja: vpiše se število točk (število zapetih ali zaigranih pesmi, predstav ipd.), ki jih je izvedlo društvo/ zavod na prireditvi</w:t>
      </w:r>
    </w:p>
    <w:p>
      <w:pPr>
        <w:pStyle w:val="Normal"/>
        <w:numPr>
          <w:ilvl w:val="0"/>
          <w:numId w:val="4"/>
        </w:numPr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Število nastopajočih: vpiše se število članov društva/ zavoda, ki so nastopili na prireditvi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18"/>
          <w:szCs w:val="18"/>
        </w:rPr>
      </w:pPr>
      <w:r>
        <w:rPr>
          <w:sz w:val="18"/>
          <w:szCs w:val="18"/>
        </w:rPr>
        <w:t xml:space="preserve">PRILOGE: </w:t>
      </w:r>
    </w:p>
    <w:p>
      <w:pPr>
        <w:pStyle w:val="Normal"/>
        <w:tabs>
          <w:tab w:val="clear" w:pos="708"/>
          <w:tab w:val="left" w:pos="426" w:leader="none"/>
        </w:tabs>
        <w:rPr>
          <w:sz w:val="18"/>
          <w:szCs w:val="18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1951641535"/>
      <w:bookmarkStart w:id="1" w:name="__Fieldmark__0_1951641535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okazilo o udeležbi na prireditvi (priznanja, pohvale, zahvale, potrdila o sodelovanju, fotografije), </w:t>
      </w:r>
    </w:p>
    <w:p>
      <w:pPr>
        <w:pStyle w:val="Normal"/>
        <w:tabs>
          <w:tab w:val="clear" w:pos="708"/>
          <w:tab w:val="left" w:pos="426" w:leader="none"/>
        </w:tabs>
        <w:rPr>
          <w:sz w:val="18"/>
          <w:szCs w:val="18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1951641535"/>
      <w:bookmarkStart w:id="3" w:name="__Fieldmark__1_1951641535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eznam predstavljenih točk na prireditvi</w:t>
      </w:r>
    </w:p>
    <w:p>
      <w:pPr>
        <w:pStyle w:val="Normal"/>
        <w:tabs>
          <w:tab w:val="clear" w:pos="708"/>
          <w:tab w:val="left" w:pos="426" w:leader="none"/>
        </w:tabs>
        <w:rPr>
          <w:sz w:val="18"/>
          <w:szCs w:val="18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1951641535"/>
      <w:bookmarkStart w:id="5" w:name="__Fieldmark__2_1951641535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za gostovanje v tujini: povabilo na prireditev</w:t>
      </w:r>
    </w:p>
    <w:p>
      <w:pPr>
        <w:pStyle w:val="Normal"/>
        <w:tabs>
          <w:tab w:val="clear" w:pos="708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b) Organizacija lastne prireditve oz. sodelovanje z drugim društvom/ zavodom</w:t>
      </w:r>
    </w:p>
    <w:tbl>
      <w:tblPr>
        <w:tblW w:w="139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701"/>
        <w:gridCol w:w="1843"/>
        <w:gridCol w:w="1134"/>
        <w:gridCol w:w="1134"/>
        <w:gridCol w:w="1418"/>
        <w:gridCol w:w="1408"/>
      </w:tblGrid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pis nastop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rganizator prireditv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vertAlign w:val="superscript"/>
              </w:rPr>
              <w:t>(1)</w:t>
            </w:r>
            <w:r>
              <w:rPr>
                <w:sz w:val="18"/>
              </w:rPr>
              <w:t>raven prireditv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kraj - prosto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vertAlign w:val="superscript"/>
              </w:rPr>
              <w:t>(2)</w:t>
            </w:r>
            <w:r>
              <w:rPr>
                <w:sz w:val="18"/>
              </w:rPr>
              <w:t>število sodelujoči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vertAlign w:val="superscript"/>
              </w:rPr>
              <w:t>(3)</w:t>
            </w:r>
            <w:r>
              <w:rPr>
                <w:sz w:val="18"/>
              </w:rPr>
              <w:t>program izvajanja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5" w:right="-16" w:hanging="0"/>
              <w:jc w:val="center"/>
              <w:rPr>
                <w:sz w:val="18"/>
              </w:rPr>
            </w:pPr>
            <w:r>
              <w:rPr>
                <w:sz w:val="16"/>
              </w:rPr>
              <w:t>porabljena finančna sredstv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VIII.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6" w:name="__Fieldmark__3_1951641535"/>
            <w:bookmarkStart w:id="7" w:name="__Fieldmark__3_1951641535"/>
            <w:bookmarkEnd w:id="7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amostojno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8" w:name="__Fieldmark__4_1951641535"/>
            <w:bookmarkStart w:id="9" w:name="__Fieldmark__4_1951641535"/>
            <w:bookmarkEnd w:id="9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odelovanje 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>) 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10" w:name="__Fieldmark__6_1951641535"/>
            <w:bookmarkStart w:id="11" w:name="__Fieldmark__6_1951641535"/>
            <w:bookmarkEnd w:id="11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amostojno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12" w:name="__Fieldmark__7_1951641535"/>
            <w:bookmarkStart w:id="13" w:name="__Fieldmark__7_1951641535"/>
            <w:bookmarkEnd w:id="13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odelovanje 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>)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14" w:name="__Fieldmark__9_1951641535"/>
            <w:bookmarkStart w:id="15" w:name="__Fieldmark__9_1951641535"/>
            <w:bookmarkEnd w:id="15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amostojno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16" w:name="__Fieldmark__10_1951641535"/>
            <w:bookmarkStart w:id="17" w:name="__Fieldmark__10_1951641535"/>
            <w:bookmarkEnd w:id="17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odelovanje 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>)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18" w:name="__Fieldmark__12_1951641535"/>
            <w:bookmarkStart w:id="19" w:name="__Fieldmark__12_1951641535"/>
            <w:bookmarkEnd w:id="19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amostojno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20" w:name="__Fieldmark__13_1951641535"/>
            <w:bookmarkStart w:id="21" w:name="__Fieldmark__13_1951641535"/>
            <w:bookmarkEnd w:id="21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odelovanje (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>)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22" w:name="__Fieldmark__15_1951641535"/>
            <w:bookmarkStart w:id="23" w:name="__Fieldmark__15_1951641535"/>
            <w:bookmarkEnd w:id="23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amostojno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24" w:name="__Fieldmark__16_1951641535"/>
            <w:bookmarkStart w:id="25" w:name="__Fieldmark__16_1951641535"/>
            <w:bookmarkEnd w:id="25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odelovanje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>)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pis nastop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rganizator prireditv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vertAlign w:val="superscript"/>
              </w:rPr>
              <w:t>(1)</w:t>
            </w:r>
            <w:r>
              <w:rPr>
                <w:sz w:val="18"/>
              </w:rPr>
              <w:t>raven prireditv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kraj - prosto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(2)</w:t>
            </w:r>
            <w:r>
              <w:rPr>
                <w:sz w:val="18"/>
              </w:rPr>
              <w:t>število sodelujočih skupin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(3)</w:t>
            </w:r>
            <w:r>
              <w:rPr>
                <w:sz w:val="18"/>
              </w:rPr>
              <w:t>program izvajanja – vrsta programa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5" w:right="-16" w:hanging="0"/>
              <w:jc w:val="center"/>
              <w:rPr>
                <w:sz w:val="18"/>
              </w:rPr>
            </w:pPr>
            <w:r>
              <w:rPr>
                <w:sz w:val="16"/>
              </w:rPr>
              <w:t>porabljena finančna sredstv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VIII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26" w:name="__Fieldmark__18_1951641535"/>
            <w:bookmarkStart w:id="27" w:name="__Fieldmark__18_1951641535"/>
            <w:bookmarkEnd w:id="27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amostojno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28" w:name="__Fieldmark__19_1951641535"/>
            <w:bookmarkStart w:id="29" w:name="__Fieldmark__19_1951641535"/>
            <w:bookmarkEnd w:id="29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odelovanje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</w:rPr>
              <w:instrText xml:space="preserve"> FORMTEXT </w:instrText>
            </w:r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separate"/>
            </w:r>
            <w:r>
              <w:rPr>
                <w:sz w:val="16"/>
                <w:szCs w:val="20"/>
              </w:rPr>
              <w:t>     </w:t>
            </w:r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>)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30" w:name="__Fieldmark__21_1951641535"/>
            <w:bookmarkStart w:id="31" w:name="__Fieldmark__21_1951641535"/>
            <w:bookmarkEnd w:id="31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amostojno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32" w:name="__Fieldmark__22_1951641535"/>
            <w:bookmarkStart w:id="33" w:name="__Fieldmark__22_1951641535"/>
            <w:bookmarkEnd w:id="33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odelovanje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</w:rPr>
              <w:instrText xml:space="preserve"> FORMTEXT </w:instrText>
            </w:r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separate"/>
            </w:r>
            <w:r>
              <w:rPr>
                <w:sz w:val="16"/>
                <w:szCs w:val="20"/>
              </w:rPr>
              <w:t>     </w:t>
            </w:r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>)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34" w:name="__Fieldmark__24_1951641535"/>
            <w:bookmarkStart w:id="35" w:name="__Fieldmark__24_1951641535"/>
            <w:bookmarkEnd w:id="35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amostojno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36" w:name="__Fieldmark__25_1951641535"/>
            <w:bookmarkStart w:id="37" w:name="__Fieldmark__25_1951641535"/>
            <w:bookmarkEnd w:id="37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odelovanje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</w:rPr>
              <w:instrText xml:space="preserve"> FORMTEXT </w:instrText>
            </w:r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separate"/>
            </w:r>
            <w:r>
              <w:rPr>
                <w:sz w:val="16"/>
                <w:szCs w:val="20"/>
              </w:rPr>
              <w:t>     </w:t>
            </w:r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>)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38" w:name="__Fieldmark__27_1951641535"/>
            <w:bookmarkStart w:id="39" w:name="__Fieldmark__27_1951641535"/>
            <w:bookmarkEnd w:id="39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amostojno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40" w:name="__Fieldmark__28_1951641535"/>
            <w:bookmarkStart w:id="41" w:name="__Fieldmark__28_1951641535"/>
            <w:bookmarkEnd w:id="41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odelovanje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</w:rPr>
              <w:instrText xml:space="preserve"> FORMTEXT </w:instrText>
            </w:r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separate"/>
            </w:r>
            <w:r>
              <w:rPr>
                <w:sz w:val="16"/>
                <w:szCs w:val="20"/>
              </w:rPr>
              <w:t>     </w:t>
            </w:r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>)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42" w:name="__Fieldmark__30_1951641535"/>
            <w:bookmarkStart w:id="43" w:name="__Fieldmark__30_1951641535"/>
            <w:bookmarkEnd w:id="43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amostojno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</w:rPr>
              <w:instrText xml:space="preserve"> FORMCHECKBOX </w:instrText>
            </w:r>
            <w:r>
              <w:rPr>
                <w:sz w:val="16"/>
                <w:szCs w:val="20"/>
              </w:rPr>
              <w:fldChar w:fldCharType="separate"/>
            </w:r>
            <w:bookmarkStart w:id="44" w:name="__Fieldmark__31_1951641535"/>
            <w:bookmarkStart w:id="45" w:name="__Fieldmark__31_1951641535"/>
            <w:bookmarkEnd w:id="45"/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 xml:space="preserve"> sodelovanje (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</w:rPr>
              <w:instrText xml:space="preserve"> FORMTEXT </w:instrText>
            </w:r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separate"/>
            </w:r>
            <w:r>
              <w:rPr>
                <w:sz w:val="16"/>
                <w:szCs w:val="20"/>
              </w:rPr>
              <w:t>     </w:t>
            </w:r>
            <w:r>
              <w:rPr>
                <w:sz w:val="16"/>
                <w:szCs w:val="20"/>
              </w:rPr>
            </w:r>
            <w:r>
              <w:rPr>
                <w:sz w:val="16"/>
                <w:szCs w:val="20"/>
              </w:rPr>
              <w:fldChar w:fldCharType="end"/>
            </w:r>
            <w:r>
              <w:rPr>
                <w:sz w:val="16"/>
                <w:szCs w:val="20"/>
              </w:rPr>
              <w:t>)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</w:tbl>
    <w:p>
      <w:pPr>
        <w:pStyle w:val="Normal"/>
        <w:numPr>
          <w:ilvl w:val="0"/>
          <w:numId w:val="5"/>
        </w:numPr>
        <w:rPr>
          <w:b/>
          <w:b/>
          <w:bCs/>
          <w:sz w:val="18"/>
        </w:rPr>
      </w:pPr>
      <w:r>
        <w:rPr>
          <w:sz w:val="18"/>
        </w:rPr>
        <w:t xml:space="preserve">– </w:t>
      </w:r>
      <w:r>
        <w:rPr>
          <w:sz w:val="18"/>
        </w:rPr>
        <w:t xml:space="preserve">Raven prireditve: vaška, občinska, območna/regijska, državna ali mednarodna. </w:t>
      </w:r>
      <w:r>
        <w:rPr>
          <w:b/>
          <w:bCs/>
          <w:sz w:val="18"/>
        </w:rPr>
        <w:t>Prireditev mora biti vpisana v koledar prireditev na spletni strani občine en teden pred izvedbo.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 xml:space="preserve">– </w:t>
      </w:r>
      <w:r>
        <w:rPr>
          <w:sz w:val="18"/>
        </w:rPr>
        <w:t xml:space="preserve">Število sodelujočih: vpiše se </w:t>
      </w:r>
      <w:r>
        <w:rPr>
          <w:b/>
          <w:sz w:val="18"/>
        </w:rPr>
        <w:t>število nastopajočih skupin</w:t>
      </w:r>
      <w:r>
        <w:rPr>
          <w:sz w:val="18"/>
        </w:rPr>
        <w:t xml:space="preserve"> na prireditvi (šteje se posamezno društvo oz. celotna skupina zavoda in ne sekcije posameznega društva oz. skupine zavoda)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 xml:space="preserve">– </w:t>
      </w:r>
      <w:r>
        <w:rPr>
          <w:sz w:val="18"/>
        </w:rPr>
        <w:t>Program izvajanja: koncerti, revije, kulturne proslave, seminarji, tabori, turistične prireditve ali druge prireditve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18"/>
          <w:szCs w:val="18"/>
        </w:rPr>
      </w:pPr>
      <w:r>
        <w:rPr>
          <w:sz w:val="18"/>
          <w:szCs w:val="18"/>
        </w:rPr>
        <w:t xml:space="preserve">PRILOGE: </w:t>
      </w:r>
    </w:p>
    <w:p>
      <w:pPr>
        <w:pStyle w:val="Normal"/>
        <w:tabs>
          <w:tab w:val="clear" w:pos="708"/>
          <w:tab w:val="left" w:pos="426" w:leader="none"/>
        </w:tabs>
        <w:rPr>
          <w:sz w:val="18"/>
          <w:szCs w:val="18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6" w:name="__Fieldmark__33_1951641535"/>
      <w:bookmarkStart w:id="47" w:name="__Fieldmark__33_1951641535"/>
      <w:bookmarkEnd w:id="4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okazilo o izvedbi prireditve (navedba sodelujočih, fotografije,…) </w:t>
      </w:r>
    </w:p>
    <w:p>
      <w:pPr>
        <w:pStyle w:val="Normal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0"/>
        </w:rPr>
        <w:t xml:space="preserve">c) Uvrstitve na domači ali tuji prireditvi </w:t>
      </w:r>
      <w:r>
        <w:rPr>
          <w:sz w:val="18"/>
          <w:szCs w:val="18"/>
        </w:rPr>
        <w:t>(ocenjevanje ali tekmovanja; uvrstitve, za katere je društvo/ zavod prejelo plačilo ali denarno nagrado na sami prireditvi, se po tem merilu ne točkujejo, sem ne sodijo gostovanja v tujini, ko gre za povabilo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417"/>
        <w:gridCol w:w="1701"/>
        <w:gridCol w:w="1134"/>
        <w:gridCol w:w="1418"/>
        <w:gridCol w:w="1124"/>
        <w:gridCol w:w="1144"/>
      </w:tblGrid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is nastopa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or prireditv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 xml:space="preserve">(1) </w:t>
            </w:r>
            <w:r>
              <w:rPr>
                <w:sz w:val="18"/>
                <w:szCs w:val="18"/>
              </w:rPr>
              <w:t>raven prireditv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j - prosto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(2)</w:t>
            </w:r>
            <w:r>
              <w:rPr>
                <w:sz w:val="18"/>
                <w:szCs w:val="18"/>
              </w:rPr>
              <w:t>število tekmovalnih skupin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45" w:right="-16" w:hanging="0"/>
              <w:jc w:val="center"/>
              <w:rPr/>
            </w:pPr>
            <w:r>
              <w:rPr>
                <w:sz w:val="18"/>
                <w:szCs w:val="18"/>
              </w:rPr>
              <w:t>doseženo mesto na tekmovanju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5" w:righ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abljena finančna sredstv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VI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VIII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</w:tbl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 xml:space="preserve">– </w:t>
      </w:r>
      <w:r>
        <w:rPr>
          <w:sz w:val="18"/>
        </w:rPr>
        <w:t>Raven prireditve: medobmočna, državna ali mednarodna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 xml:space="preserve">– </w:t>
      </w:r>
      <w:r>
        <w:rPr>
          <w:sz w:val="18"/>
        </w:rPr>
        <w:t>vpiše se število vseh skupin, ki so tekmoval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18"/>
          <w:szCs w:val="18"/>
        </w:rPr>
      </w:pPr>
      <w:r>
        <w:rPr>
          <w:sz w:val="18"/>
          <w:szCs w:val="18"/>
        </w:rPr>
        <w:t xml:space="preserve">PRILOGE: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8" w:name="__Fieldmark__34_1951641535"/>
      <w:bookmarkStart w:id="49" w:name="__Fieldmark__34_1951641535"/>
      <w:bookmarkEnd w:id="4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okazilo o tekmovanju oz. ocenjevanju (povabilo oz. prijava na tekmovanje, fotografije ipd.…) </w:t>
      </w:r>
    </w:p>
    <w:p>
      <w:pPr>
        <w:pStyle w:val="Normal"/>
        <w:tabs>
          <w:tab w:val="clear" w:pos="708"/>
          <w:tab w:val="left" w:pos="426" w:leader="none"/>
        </w:tabs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0" w:name="__Fieldmark__35_1951641535"/>
      <w:bookmarkStart w:id="51" w:name="__Fieldmark__35_1951641535"/>
      <w:bookmarkEnd w:id="5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izjavo, ali ste za navedeno uvrstitev prejeli kakšno plačilo ali denarno nagrado</w:t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38"/>
      <w:gridCol w:w="7638"/>
    </w:tblGrid>
    <w:tr>
      <w:trPr/>
      <w:tc>
        <w:tcPr>
          <w:tcW w:w="7638" w:type="dxa"/>
          <w:tcBorders/>
          <w:shd w:fill="E0E0E0" w:val="clear"/>
        </w:tcPr>
        <w:p>
          <w:pPr>
            <w:pStyle w:val="Header"/>
            <w:spacing w:before="40" w:after="40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b/>
              <w:caps/>
              <w:sz w:val="20"/>
            </w:rPr>
            <w:t>delovanje društva/ zavoda v preteklem letu 2024</w:t>
          </w:r>
        </w:p>
      </w:tc>
      <w:tc>
        <w:tcPr>
          <w:tcW w:w="7638" w:type="dxa"/>
          <w:tcBorders/>
          <w:shd w:fill="E0E0E0" w:val="clear"/>
        </w:tcPr>
        <w:p>
          <w:pPr>
            <w:pStyle w:val="Header"/>
            <w:spacing w:before="40" w:after="40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 xml:space="preserve">Javni razpis - Kultura 2025, </w:t>
          </w:r>
          <w:r>
            <w:rPr>
              <w:rStyle w:val="PageNumber"/>
              <w:i/>
              <w:sz w:val="20"/>
            </w:rPr>
            <w:t xml:space="preserve">obrazec A-1, </w:t>
          </w:r>
          <w:r>
            <w:rPr>
              <w:i/>
              <w:sz w:val="20"/>
            </w:rPr>
            <w:t xml:space="preserve">stran </w:t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4</w:t>
          </w:r>
          <w:r>
            <w:rPr>
              <w:rStyle w:val="PageNumber"/>
              <w:sz w:val="20"/>
              <w:i/>
            </w:rPr>
            <w:fldChar w:fldCharType="end"/>
          </w:r>
          <w:r>
            <w:rPr>
              <w:rStyle w:val="PageNumber"/>
              <w:i/>
              <w:sz w:val="20"/>
            </w:rPr>
            <w:t>/</w:t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NUMPAGES \* ARABIC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4</w:t>
          </w:r>
          <w:r>
            <w:rPr>
              <w:rStyle w:val="PageNumber"/>
              <w:sz w:val="20"/>
              <w:i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32:00Z</dcterms:created>
  <dc:creator>Darko Meznarič</dc:creator>
  <dc:description/>
  <cp:keywords/>
  <dc:language>en-US</dc:language>
  <cp:lastModifiedBy>Valerija Horvat Majcen</cp:lastModifiedBy>
  <cp:lastPrinted>2015-03-25T09:04:00Z</cp:lastPrinted>
  <dcterms:modified xsi:type="dcterms:W3CDTF">2025-01-17T07:51:00Z</dcterms:modified>
  <cp:revision>22</cp:revision>
  <dc:subject/>
  <dc:title>Nastopi - obrazec A-1</dc:title>
</cp:coreProperties>
</file>