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MARKOVCI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Markovci 43, 2281 MARKOVC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788 88 8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tajnistvo@markovci.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LOGA ZA JAVNI RAZPIS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sofinanciranje programov dejavnosti, projektov in prireditev, ki niso predmet drugih razpisov v Občini Markovci za leto 2025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Uradni naziv 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ti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. transakcijskega raču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krajšani nazi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či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 spletne stran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RIJAVA NA SKLOP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(označi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  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SKLOP A       SKLOP B       SKLOP C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KLOP B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avedba postavke: _____________________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LOTEN STROŠEK PROGRAMA/-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IČAKOVANI ZNESEK SOFINANCIRANJA iz proračuna Občine Markovci (v EUR in v deležu - %)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 oz. _________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ŠTEVILO ČLANOV IZ OBČINE MARKOV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za SKLOP A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SNOVNI PODATKI O ODGOVORNI OSEBI PRIJAVITELJ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ošt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ak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unkcij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OBVEZNE PRILOGE VLOGI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tančna opredelitev predmeta sofinanciranja in opis potrebe po sofinanciranju,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seznam članov iz Občine Markovci, z navedbo imenov in priimkov ter naslovov članov </w:t>
      </w:r>
      <w:r>
        <w:rPr>
          <w:rFonts w:cs="Garamond" w:ascii="Garamond" w:hAnsi="Garamond"/>
          <w:b/>
          <w:bCs/>
        </w:rPr>
        <w:t>(le za sklop A)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dokazila o porabi sredstev (računi z dokazili o plačilu oz. predračuni, če program še ni bil realiziran) – za vse prijavljene stroške po računih je potrebno priložiti račune z dokazili o plačilu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pisana izjava s prilogo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  <w:t>žig</w:t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dpis odgovorne ose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6"/>
          <w:szCs w:val="36"/>
        </w:rPr>
      </w:pPr>
      <w:r>
        <w:rPr>
          <w:rFonts w:cs="Garamond" w:ascii="Garamond" w:hAnsi="Garamond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javitelj __________________________________ s sedežem ________________________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 ga zastopa ____________________________ izjavljam, 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višino prijavljenih sredstev nisem prejel sredstev iz drugih razpiso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zvajamo programe in projekte, ki se nanašajo ali se odvijajo na območju Občine Markovci ali včlanjeni občani Občine Markovci aktivno sodelujejo v programih oz. projektih oz. projektih izven območja Občine Markovci i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i podatki v prijavi verodostojni, za kar prevzemam vso materialno in kazensko odgovornost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bvezna prilog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b/>
          <w:bCs/>
        </w:rPr>
        <w:t>dokazilo o izpolnjevanju druge alineje te izjave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Žig</w:t>
        <w:tab/>
        <w:tab/>
        <w:tab/>
        <w:tab/>
        <w:t>Podpis odgovorne oseb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2:00Z</dcterms:created>
  <dc:creator>Valerija HORVAT</dc:creator>
  <dc:description/>
  <cp:keywords/>
  <dc:language>en-US</dc:language>
  <cp:lastModifiedBy>Valerija Horvat Majcen</cp:lastModifiedBy>
  <cp:lastPrinted>2015-03-25T15:13:00Z</cp:lastPrinted>
  <dcterms:modified xsi:type="dcterms:W3CDTF">2025-01-28T12:16:00Z</dcterms:modified>
  <cp:revision>27</cp:revision>
  <dc:subject/>
  <dc:title>OBČINA MARKOV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yGpqnpH94rSoJCFyqF_gAzR12Om-WAkbfnFPClgoq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13483586542572103737</vt:lpwstr>
  </property>
  <property fmtid="{D5CDD505-2E9C-101B-9397-08002B2CF9AE}" pid="6" name="Google.Documents.Tracking">
    <vt:lpwstr>true</vt:lpwstr>
  </property>
</Properties>
</file>