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MARKOVCI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Markovci 43, 2281 MARKOVC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 788 88 8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tajnistvo@markovci.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LOGA ZA IZBOR KULTURNIH PROJEKTOV – OPREMA KULTURNIH DRUŠTEV NA OBMOČJU OBČINE MARKOVCI V LETU 2025</w: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Uradni nazi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ti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. transakcijskega raču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krajšani nazi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či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 spletne stran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SNOVNI PODATKI O ODGOVORNI OSEBI PREDLAGATELJ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ošt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ak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unkcij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OBRAZEC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DMET SOFINANCIRANJA (obkroži)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oški nabave opreme društvenih prostorov (pohištvo, računalniška oprema,…)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stroški nabave enotnih oblačil in obuval za društvene potreb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oški nabave glasbenih inštrumento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ODATKI PREDMETA SOFINANCIRANJA (ustrezno dopolni / obkroži)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troški nabave skupa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 EU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RI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lež lastnih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5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6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 70 %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nožičnost št. nastopajoč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 11 do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d 30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formiranost nastopajoč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ški pev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vski zb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upine (etnološko izročilo, godbeniki idr.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omestilo dotrajane opreme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</w:t>
            </w:r>
            <w:r>
              <w:rPr>
                <w:rFonts w:cs="Garamond" w:ascii="Garamond" w:hAnsi="Garamond"/>
              </w:rPr>
              <w:t>DA                                      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B050"/>
        </w:rPr>
      </w:pPr>
      <w:r>
        <w:rPr>
          <w:rFonts w:cs="Garamond" w:ascii="Garamond" w:hAnsi="Garamond"/>
          <w:color w:val="00B050"/>
        </w:rPr>
      </w:r>
    </w:p>
    <w:p>
      <w:pPr>
        <w:pStyle w:val="Normal"/>
        <w:rPr>
          <w:rFonts w:ascii="Garamond" w:hAnsi="Garamond" w:cs="Garamond"/>
          <w:b/>
          <w:b/>
          <w:color w:val="00B050"/>
        </w:rPr>
      </w:pPr>
      <w:r>
        <w:rPr>
          <w:rFonts w:cs="Garamond" w:ascii="Garamond" w:hAnsi="Garamond"/>
          <w:b/>
          <w:color w:val="00B05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BVEZNE PRILOG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dračun oz. račun za nabavo blaga in dokazilo o plačilu (izjema v primeru predračuna: dokazilo o plačilu mora biti dostavljeno najkasneje do datuma, določenega za predložitev zahtevka)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atek opis potrebe po sofinanciranju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jav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  <w:t>žig</w:t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dpis odgovorne ose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uštvo___________________________________ s sedežem 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ki ga zastopa ____________________________ izjavljamo, da bomo prejeta sredstva namenjena za opremo kulturnih društev na območju občine Markovci v letu 2025 porabili izključno za potrebe društv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te izjave prevzemamo kazensko in materialno odgovornost za vsebino prijav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>žig</w:t>
        <w:tab/>
        <w:tab/>
        <w:tab/>
        <w:tab/>
        <w:t>Podpis odgovorne oseb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4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i/>
        <w:sz w:val="20"/>
        <w:szCs w:val="20"/>
      </w:rPr>
      <w:t>Oprema kulturnih društev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09:00Z</dcterms:created>
  <dc:creator>PC</dc:creator>
  <dc:description/>
  <cp:keywords/>
  <dc:language>en-US</dc:language>
  <cp:lastModifiedBy>Valerija Horvat Majcen</cp:lastModifiedBy>
  <cp:lastPrinted>2010-06-08T10:57:00Z</cp:lastPrinted>
  <dcterms:modified xsi:type="dcterms:W3CDTF">2025-05-07T06:46:00Z</dcterms:modified>
  <cp:revision>14</cp:revision>
  <dc:subject/>
  <dc:title>OBČINA MARKOVCI</dc:title>
</cp:coreProperties>
</file>