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 MARKOVCI ZA LETO 2025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_</w:t>
      </w:r>
    </w:p>
    <w:p>
      <w:pPr>
        <w:pStyle w:val="Normal"/>
        <w:spacing w:lineRule="auto" w:line="480"/>
        <w:ind w:right="23" w:hanging="0"/>
        <w:rPr/>
      </w:pPr>
      <w:r>
        <w:rPr>
          <w:rFonts w:cs="Garamond" w:ascii="Garamond" w:hAnsi="Garamond"/>
          <w:b/>
        </w:rPr>
        <w:t>NASLOV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se prijavljam na ja</w:t>
      </w:r>
      <w:r>
        <w:rPr/>
        <w:t>vni razpis in sicer na Ukrep B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POLNI VLAGATELJ</w:t>
            </w:r>
          </w:p>
        </w:tc>
        <w:tc>
          <w:tcPr>
            <w:tcW w:w="21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strokovna služba OM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9"/>
        <w:gridCol w:w="1067"/>
      </w:tblGrid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KREP B: </w:t>
            </w:r>
            <w:r>
              <w:rPr>
                <w:rFonts w:cs="Garamond" w:ascii="Garamond" w:hAnsi="Garamond"/>
                <w:b/>
                <w:bCs/>
              </w:rPr>
              <w:t xml:space="preserve">POMOČ ZA PLAČILO ZAVAROVALNIH  PREMIJ </w:t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4305</wp:posOffset>
                      </wp:positionV>
                      <wp:extent cx="228600" cy="22415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2.1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bCs/>
              </w:rPr>
              <w:t xml:space="preserve">       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</w:t>
            </w:r>
            <w:r>
              <w:rPr>
                <w:rFonts w:cs="Garamond" w:ascii="Garamond" w:hAnsi="Garamond"/>
                <w:b/>
                <w:bCs/>
              </w:rPr>
              <w:t xml:space="preserve">Pomoč za plačilo zavarovalnih premij v skupni  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</w:t>
            </w:r>
            <w:r>
              <w:rPr>
                <w:rFonts w:cs="Garamond" w:ascii="Garamond" w:hAnsi="Garamond"/>
                <w:b/>
                <w:bCs/>
              </w:rPr>
              <w:t>višini_____________€</w:t>
            </w:r>
            <w:r>
              <w:rPr>
                <w:bCs/>
              </w:rPr>
              <w:t xml:space="preserve">     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iloge k vlog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zbirna vloga za neposredna plačila za leto 2025 ARSKTR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23" w:hanging="360"/>
              <w:jc w:val="both"/>
              <w:rPr/>
            </w:pPr>
            <w:r>
              <w:rPr>
                <w:rFonts w:cs="Garamond" w:ascii="Garamond" w:hAnsi="Garamond"/>
              </w:rPr>
              <w:t>veljavna zavarovalna polica za tekoče leto 2025 z dokazilom o plačilu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datna merila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</w:rPr>
              <w:t>kmetijsko gospodarstvo je ustrezne velikos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varovanje je upraviče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56360</wp:posOffset>
                      </wp:positionV>
                      <wp:extent cx="228600" cy="2241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pt;margin-top:106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847850</wp:posOffset>
                      </wp:positionV>
                      <wp:extent cx="228600" cy="2241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pt;margin-top:145.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852420</wp:posOffset>
                      </wp:positionV>
                      <wp:extent cx="228600" cy="2241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8pt;margin-top:224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418080</wp:posOffset>
                      </wp:positionV>
                      <wp:extent cx="228600" cy="2241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190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272155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257.6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42360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286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356360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106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847850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145.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418080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190.4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852420</wp:posOffset>
                      </wp:positionV>
                      <wp:extent cx="228600" cy="26606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224.6pt;width:17.95pt;height:2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272155</wp:posOffset>
                      </wp:positionV>
                      <wp:extent cx="228600" cy="22415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57.6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642360</wp:posOffset>
                      </wp:positionV>
                      <wp:extent cx="228600" cy="22415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286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071"/>
      </w:tblGrid>
      <w:tr>
        <w:trPr/>
        <w:tc>
          <w:tcPr>
            <w:tcW w:w="7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48530</wp:posOffset>
                      </wp:positionH>
                      <wp:positionV relativeFrom="paragraph">
                        <wp:posOffset>266700</wp:posOffset>
                      </wp:positionV>
                      <wp:extent cx="228600" cy="2241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3.9pt;margin-top:21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82260</wp:posOffset>
                      </wp:positionH>
                      <wp:positionV relativeFrom="paragraph">
                        <wp:posOffset>266700</wp:posOffset>
                      </wp:positionV>
                      <wp:extent cx="228600" cy="22415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8pt;margin-top:21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72735</wp:posOffset>
                      </wp:positionH>
                      <wp:positionV relativeFrom="paragraph">
                        <wp:posOffset>53340</wp:posOffset>
                      </wp:positionV>
                      <wp:extent cx="228600" cy="2241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05pt;margin-top:4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53340</wp:posOffset>
                      </wp:positionV>
                      <wp:extent cx="228600" cy="2241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9.55pt;margin-top:4.2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>VLOGA JE POPOLNA: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Markovci ali do držav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.</w:t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0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right="23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pis:</w:t>
      </w:r>
    </w:p>
    <w:p>
      <w:pPr>
        <w:pStyle w:val="Normal"/>
        <w:ind w:right="23" w:hanging="0"/>
        <w:jc w:val="both"/>
        <w:rPr/>
      </w:pPr>
      <w:r>
        <w:rPr>
          <w:rFonts w:cs="Garamond" w:ascii="Garamond" w:hAnsi="Garamond"/>
          <w:b/>
        </w:rPr>
        <w:t>Datum: _________________________                               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aj in datum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Brezrazmikov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ab/>
        <w:t xml:space="preserve">      podpis vlagatelja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7:00Z</dcterms:created>
  <dc:creator>Mojca</dc:creator>
  <dc:description/>
  <cp:keywords/>
  <dc:language>en-US</dc:language>
  <cp:lastModifiedBy>Valerija Horvat Majcen</cp:lastModifiedBy>
  <cp:lastPrinted>2007-09-19T11:02:00Z</cp:lastPrinted>
  <dcterms:modified xsi:type="dcterms:W3CDTF">2025-07-30T09:03:00Z</dcterms:modified>
  <cp:revision>18</cp:revision>
  <dc:subject/>
  <dc:title>VLOGA NA JAVNI RAZPIS ZA DODELITEV  DRŽAVNIH POMOČI ZA OHRANJANJE IN RAZVOJ KMETIJSTVA IN PODEŽELJA V OBČINI  KIDRIČEVO ZA 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6676176</vt:r8>
  </property>
  <property fmtid="{D5CDD505-2E9C-101B-9397-08002B2CF9AE}" pid="3" name="_AuthorEmail">
    <vt:lpwstr>mojca.mesko@kidricevo.si</vt:lpwstr>
  </property>
  <property fmtid="{D5CDD505-2E9C-101B-9397-08002B2CF9AE}" pid="4" name="_AuthorEmailDisplayName">
    <vt:lpwstr>Mojca Mešk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