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LOG ZA SODNIKA POROTNIKA NA OKROŽNEM SODIŠČU NA PTUJ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Predlagatelj (naziv oz. ime in priimek, naslov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Ime in priimek kandidat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EMŠ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Datum in kraj rojstv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 xml:space="preserve">Stalno/začasno prebivališč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Cs w:val="22"/>
        </w:rPr>
        <w:t>Izobrazba oziroma pokli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Zaposlen/a pri</w:t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Telefon dom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0" w:color="000000"/>
        </w:pBdr>
        <w:rPr>
          <w:szCs w:val="22"/>
        </w:rPr>
      </w:pPr>
      <w:r>
        <w:rPr>
          <w:szCs w:val="22"/>
        </w:rPr>
        <w:t>Telefon v služb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Elektronska pošt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Predlog 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dnika porotnika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dnika porotnika za mladoletniške prestopke;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V _________________________________, dne ____________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Podpis in žig predlagatelja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Lucida Sans Unicode" w:cs="Tahoma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lobesedilaZnak">
    <w:name w:val="Telo besedila Znak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Brezrazmikov">
    <w:name w:val="Brez razmikov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57:00Z</dcterms:created>
  <dc:creator>MelitaG</dc:creator>
  <dc:description/>
  <cp:keywords/>
  <dc:language>en-US</dc:language>
  <cp:lastModifiedBy>Valerija Horvat Majcen</cp:lastModifiedBy>
  <cp:lastPrinted>2015-09-17T14:13:00Z</cp:lastPrinted>
  <dcterms:modified xsi:type="dcterms:W3CDTF">2025-10-13T12:54:00Z</dcterms:modified>
  <cp:revision>6</cp:revision>
  <dc:subject/>
  <dc:title/>
</cp:coreProperties>
</file>